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256"/>
        <w:gridCol w:w="2756"/>
        <w:gridCol w:w="3195"/>
      </w:tblGrid>
      <w:tr>
        <w:trPr>
          <w:trHeight w:val="331" w:hRule="atLeast"/>
        </w:trPr>
        <w:tc>
          <w:tcPr>
            <w:tcW w:w="10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lang w:val="ru-RU"/>
              </w:rPr>
            </w:pPr>
            <w:r>
              <w:rPr>
                <w:rFonts w:cs="Arial" w:ascii="Arial" w:hAnsi="Arial"/>
                <w:b/>
                <w:color w:val="292929"/>
                <w:lang w:val="ru-RU"/>
              </w:rPr>
              <w:t>Рубрики</w:t>
            </w:r>
          </w:p>
        </w:tc>
      </w:tr>
      <w:tr>
        <w:trPr>
          <w:trHeight w:val="37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101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- эксперт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объяснить</w:t>
              <w:br/>
              <w:t>или помочь други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сделать самостоятельн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могу сдела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с небольшой помощью друг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нуждаюсь</w:t>
              <w:br/>
              <w:t>в помощи учителя</w:t>
            </w:r>
          </w:p>
        </w:tc>
      </w:tr>
    </w:tbl>
    <w:p>
      <w:pPr>
        <w:pStyle w:val="Normal"/>
        <w:autoSpaceDE w:val="false"/>
        <w:rPr>
          <w:sz w:val="48"/>
          <w:szCs w:val="4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95935</wp:posOffset>
                </wp:positionV>
                <wp:extent cx="68580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39.05pt;width:539.95pt;height:134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  <w:lang w:val="ru-RU"/>
        </w:rPr>
        <w:drawing>
          <wp:inline distT="0" distB="0" distL="0" distR="0">
            <wp:extent cx="1292225" cy="1372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343400" cy="443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ru-RU"/>
                              </w:rPr>
                              <w:t>Учебный проект «Престижный Университет Франции-Сорбон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4.9pt;mso-wrap-distance-left:9.05pt;mso-wrap-distance-right:9.05pt;mso-wrap-distance-top:0pt;mso-wrap-distance-bottom:0pt;margin-top: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ru-RU"/>
                        </w:rPr>
                        <w:t>Учебный проект «Престижный Университет Франции-Сорбонн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sz w:val="36"/>
          <w:szCs w:val="36"/>
          <w:lang w:val="ru-RU"/>
        </w:rPr>
      </w:pPr>
      <w:r>
        <w:rPr>
          <w:rFonts w:eastAsia="Arial" w:cs="Arial" w:ascii="Arial" w:hAnsi="Arial"/>
          <w:sz w:val="36"/>
          <w:szCs w:val="36"/>
          <w:lang w:val="ru-RU"/>
        </w:rPr>
        <w:t xml:space="preserve">              </w:t>
      </w:r>
      <w:r>
        <w:rPr>
          <w:rFonts w:cs="Arial" w:ascii="Arial" w:hAnsi="Arial"/>
          <w:sz w:val="36"/>
          <w:szCs w:val="36"/>
          <w:lang w:val="ru-RU"/>
        </w:rPr>
        <w:t>Самооценка ученика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2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Крите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Балл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омментарии учителя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b/>
                <w:color w:val="FFFFFF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Изуче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Баллы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могу объяснить, зачем людям нужны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проводить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/>
              </w:rPr>
            </w:pPr>
            <w:r>
              <w:rPr>
                <w:rFonts w:cs="Arial" w:ascii="Arial" w:hAnsi="Arial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нарисовать «потребительскую корзин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могу подтвердить свой вывод по результату исследования и письменным рассказом, и рисунком, и устным расск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ласс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классифицировать многие объекты окружающего меня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умею находить и объяснять различия между ними по разным призна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Исследовани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использую свои знания и свой опыт, чтобы делать пред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Я проверяю мои предполо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обращаюсь с вопросами, когда что-то непоня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Я умею находить информацию в разных источниках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Я умею описывать то, что я вижу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Я рисую, составляю схемы и диаграммы, чтобы показать то, что я вижу или узна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ортирую 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 w:eastAsia="ru-RU"/>
              </w:rPr>
              <w:t>Я умею описать то, что я уз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Технология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использую компьютер, чтобы представить раб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 w:eastAsia="ru-RU"/>
              </w:rPr>
              <w:t>Я умею добавлять картинки к слай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17"/>
        <w:gridCol w:w="1800"/>
        <w:gridCol w:w="4140"/>
      </w:tblGrid>
      <w:tr>
        <w:trPr>
          <w:trHeight w:val="33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92929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292929"/>
                <w:sz w:val="27"/>
                <w:szCs w:val="27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Всегд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lang w:val="ru-RU" w:eastAsia="ru-RU"/>
              </w:rPr>
              <w:t>Ча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lang w:val="ru-RU" w:eastAsia="ru-RU"/>
              </w:rPr>
              <w:t xml:space="preserve">Иног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Я должен научиться этом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A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cs="Arial" w:ascii="Arial" w:hAnsi="Arial"/>
                <w:b/>
                <w:color w:val="292929"/>
                <w:lang w:val="ru-RU" w:eastAsia="ru-RU"/>
              </w:rPr>
              <w:t xml:space="preserve">Крите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A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cs="Arial" w:ascii="Arial" w:hAnsi="Arial"/>
                <w:b/>
                <w:color w:val="292929"/>
                <w:lang w:val="ru-RU" w:eastAsia="ru-RU"/>
              </w:rPr>
              <w:t xml:space="preserve">Баллы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292929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color w:val="292929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Навыки работы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довожу до конца все части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работаю дружно с другими уче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лушаю друг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делюсь своими иде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Я стараю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  <w:lang w:val="ru-RU" w:eastAsia="ru-RU"/>
              </w:rPr>
            </w:pPr>
            <w:r>
              <w:rPr>
                <w:rFonts w:cs="Arial" w:ascii="Arial" w:hAnsi="Arial"/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333333"/>
        <w:lang w:val="ru-RU"/>
      </w:rPr>
      <w:t xml:space="preserve">Костина С.А., г. Тольятти МОУ лицей №37.  </w:t>
    </w:r>
    <w:r>
      <w:rPr>
        <w:lang w:val="ru-RU"/>
      </w:rPr>
      <w:t>Учебный проект «Деньги, цена, покупка товаров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26:00Z</dcterms:created>
  <dc:creator>Melissa Lim</dc:creator>
  <dc:description/>
  <cp:keywords/>
  <dc:language>en-US</dc:language>
  <cp:lastModifiedBy>User_04</cp:lastModifiedBy>
  <dcterms:modified xsi:type="dcterms:W3CDTF">2009-11-25T12:19:00Z</dcterms:modified>
  <cp:revision>4</cp:revision>
  <dc:subject/>
  <dc:title>Fabulous Fantastic Frogs—Science Conten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